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i - Conn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res Hel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 Rodekamp 8b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154 Königslutter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utschrift – Nr. 0099/24                                                          Datum:  27. November 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iermit schreibe ich Ihnen für Vermittlungen nachstehender Maschinen und </w:t>
      </w:r>
    </w:p>
    <w:p>
      <w:pPr>
        <w:pStyle w:val="Normal"/>
        <w:rPr/>
      </w:pPr>
      <w:r>
        <w:rPr>
          <w:rFonts w:cs="Arial" w:ascii="Arial" w:hAnsi="Arial"/>
          <w:b/>
        </w:rPr>
        <w:t>Ersatzteile im Jahre 2024 nach Chile wie folgt g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John Deere Traktor 8 R 410 – Ottmar Opitz</w:t>
        <w:tab/>
        <w:t xml:space="preserve"> Re 3649/24</w:t>
        <w:tab/>
        <w:tab/>
        <w:t>EUR   3.000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HEVA-Tiefenlockerer</w:t>
        <w:tab/>
        <w:tab/>
        <w:t>- Ottmar Opitz</w:t>
        <w:tab/>
        <w:t xml:space="preserve"> Re 3622/24</w:t>
        <w:tab/>
        <w:tab/>
        <w:t>EUR   1.000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Ersatzteile</w:t>
        <w:tab/>
        <w:tab/>
        <w:tab/>
        <w:t>- Agromac Spa</w:t>
        <w:tab/>
        <w:t xml:space="preserve"> Re 3630/24</w:t>
        <w:tab/>
        <w:tab/>
        <w:t>EUR      188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Ersatzteile</w:t>
        <w:tab/>
        <w:tab/>
        <w:tab/>
        <w:t>- Agromac Spa</w:t>
        <w:tab/>
        <w:t xml:space="preserve"> Re 3625/24</w:t>
        <w:tab/>
        <w:tab/>
        <w:t>EUR      100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Jansen Anbau Astsäge</w:t>
        <w:tab/>
        <w:t xml:space="preserve">- Alex Werner </w:t>
        <w:tab/>
        <w:t xml:space="preserve"> Re 3624/24</w:t>
        <w:tab/>
        <w:tab/>
        <w:t>EUR      225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– Ersatzteile</w:t>
        <w:tab/>
        <w:tab/>
        <w:t>- Agrimaq Spa</w:t>
        <w:tab/>
        <w:t xml:space="preserve"> Re 3659/24</w:t>
        <w:tab/>
        <w:tab/>
        <w:t>EUR      23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d Ersatzteile</w:t>
        <w:tab/>
        <w:tab/>
        <w:t>- Thomas Held</w:t>
        <w:tab/>
        <w:t xml:space="preserve"> Re 3664/24</w:t>
        <w:tab/>
        <w:tab/>
        <w:t>EUR        5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Ersatzteile</w:t>
        <w:tab/>
        <w:tab/>
        <w:t>- Agrimac Spa</w:t>
        <w:tab/>
        <w:t xml:space="preserve"> Re 3668/24</w:t>
        <w:tab/>
        <w:tab/>
        <w:t>EUR      225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rimme – Rauch ET</w:t>
        <w:tab/>
        <w:tab/>
        <w:t>- Thomas Held</w:t>
        <w:tab/>
        <w:t xml:space="preserve"> Re 3673/24</w:t>
        <w:tab/>
        <w:tab/>
        <w:t>EUR        52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öttinger-Ersatzteile</w:t>
        <w:tab/>
        <w:tab/>
        <w:t>- Felipe Becker</w:t>
        <w:tab/>
        <w:t xml:space="preserve"> Re 3688/24</w:t>
        <w:tab/>
        <w:tab/>
        <w:t>EUR          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uch-Köckerling-Claas</w:t>
        <w:tab/>
        <w:t>- Montesinos</w:t>
        <w:tab/>
        <w:tab/>
        <w:t xml:space="preserve"> Re 3697/24</w:t>
        <w:tab/>
        <w:tab/>
        <w:t>EUR      235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Köckerling Ersatzteile</w:t>
        <w:tab/>
        <w:tab/>
        <w:t>- Ottmar Opitz</w:t>
        <w:tab/>
        <w:t xml:space="preserve"> Re 3698/24</w:t>
        <w:tab/>
        <w:tab/>
        <w:t>EUR      122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lang w:val="en-US"/>
        </w:rPr>
        <w:t>Diverse Teile</w:t>
        <w:tab/>
        <w:tab/>
        <w:tab/>
        <w:t>- Werner-Held</w:t>
        <w:tab/>
        <w:t xml:space="preserve"> Re 3699/24</w:t>
        <w:tab/>
        <w:tab/>
        <w:t>EUR      232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Claas – Sitzunterteil</w:t>
        <w:tab/>
        <w:tab/>
        <w:t>- Agromac</w:t>
        <w:tab/>
        <w:tab/>
        <w:t xml:space="preserve"> Re 3700/24</w:t>
        <w:tab/>
        <w:tab/>
        <w:t>EUR        75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lang w:val="en-US"/>
        </w:rPr>
        <w:t>CLAAS Lexion 7700 TT</w:t>
        <w:tab/>
        <w:t>- Agrimaq</w:t>
        <w:tab/>
        <w:tab/>
        <w:t xml:space="preserve"> Re 3720/24</w:t>
        <w:tab/>
        <w:tab/>
        <w:t>EUR   3.00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CLAAS Schneidwerk  </w:t>
        <w:tab/>
        <w:t>- Agrimaq</w:t>
        <w:tab/>
        <w:tab/>
        <w:t xml:space="preserve"> Re 3721/24</w:t>
        <w:tab/>
        <w:tab/>
        <w:t>EUR   1.00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ckerling / Horsch ET</w:t>
        <w:tab/>
        <w:t>- Agrimaq Spa</w:t>
        <w:tab/>
        <w:t xml:space="preserve"> Re 3723/24</w:t>
        <w:tab/>
        <w:tab/>
        <w:t>EUR      227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LAAS – Jaguar 960</w:t>
        <w:tab/>
        <w:tab/>
        <w:t>- Yunge Concha</w:t>
        <w:tab/>
        <w:t xml:space="preserve"> Re 3740/24</w:t>
        <w:tab/>
        <w:tab/>
        <w:t>EUR   3.000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CLAAS Ersatzteile</w:t>
        <w:tab/>
        <w:tab/>
        <w:t>- Held Thomas</w:t>
        <w:tab/>
        <w:t xml:space="preserve"> Re 3742/24</w:t>
        <w:tab/>
        <w:tab/>
        <w:t>EUR      307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ringhoff-Maispflücker</w:t>
        <w:tab/>
        <w:t>- Agrimaq Spa</w:t>
        <w:tab/>
        <w:t xml:space="preserve"> Re 3774/24</w:t>
        <w:tab/>
        <w:tab/>
        <w:t>EUR   1.50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Ersatzteile</w:t>
        <w:tab/>
        <w:tab/>
        <w:t>- Nueva Agricola</w:t>
        <w:tab/>
        <w:t xml:space="preserve"> Re 3775/24</w:t>
        <w:tab/>
        <w:tab/>
        <w:t>EUR      45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uidberg-Terralaufband</w:t>
        <w:tab/>
        <w:t>- Agrimaq Spa</w:t>
        <w:tab/>
        <w:t xml:space="preserve"> Re 3776/24</w:t>
        <w:tab/>
        <w:tab/>
        <w:t>EUR      19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Ersatzteile</w:t>
        <w:tab/>
        <w:tab/>
        <w:t>- Agrimaq Spa</w:t>
        <w:tab/>
        <w:t xml:space="preserve"> Re 3777/24</w:t>
        <w:tab/>
        <w:tab/>
        <w:t>EUR   3.135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MCDon, Dammann, Claas ET-Nueva Agricola</w:t>
        <w:tab/>
        <w:t xml:space="preserve"> Re 3778/24</w:t>
        <w:tab/>
        <w:tab/>
        <w:t>EUR      179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AS – Ersatzteile</w:t>
        <w:tab/>
        <w:tab/>
        <w:t>- Agrimaq Spa</w:t>
        <w:tab/>
        <w:t>RE 3785/24</w:t>
        <w:tab/>
        <w:tab/>
        <w:t>EUR      115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hn Deere Ersatzteil</w:t>
        <w:tab/>
        <w:tab/>
        <w:t>-Thomas Held</w:t>
        <w:tab/>
        <w:t>RE 3786/24</w:t>
        <w:tab/>
        <w:tab/>
      </w:r>
      <w:r>
        <w:rPr>
          <w:rFonts w:cs="Arial" w:ascii="Arial" w:hAnsi="Arial"/>
          <w:bCs/>
          <w:u w:val="single"/>
        </w:rPr>
        <w:t>EUR        49,0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Übertrag:</w:t>
        <w:tab/>
        <w:tab/>
        <w:tab/>
        <w:tab/>
        <w:tab/>
        <w:tab/>
        <w:tab/>
        <w:tab/>
        <w:tab/>
        <w:tab/>
        <w:t>EUR 18.886,0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left="354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Blatt 2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att 2 – zur Gutschrift: 0099/24 v. 27.11.2024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Übertrag:</w:t>
        <w:tab/>
        <w:tab/>
        <w:tab/>
        <w:tab/>
        <w:tab/>
        <w:tab/>
        <w:tab/>
        <w:tab/>
        <w:tab/>
        <w:t xml:space="preserve">          EUR 18.886,0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MVG Anhängevorrichtung – Gerd Dick</w:t>
        <w:tab/>
        <w:tab/>
        <w:t>Re 3787/24</w:t>
        <w:tab/>
        <w:t xml:space="preserve">          EUR        30,0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Fiat – Steckachse</w:t>
        <w:tab/>
        <w:t xml:space="preserve">       -  Ana del Carmen</w:t>
        <w:tab/>
        <w:t>Re 3796/24</w:t>
        <w:tab/>
        <w:tab/>
        <w:t>EUR        40,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John DeereTraktor 7R350 – Ottmar Opitz</w:t>
        <w:tab/>
        <w:tab/>
        <w:t>Re 3800/24</w:t>
        <w:tab/>
        <w:tab/>
      </w:r>
      <w:r>
        <w:rPr>
          <w:rFonts w:cs="Arial" w:ascii="Arial" w:hAnsi="Arial"/>
          <w:bCs/>
          <w:u w:val="single"/>
        </w:rPr>
        <w:t>EUR   2.500,0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left="50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utschrift  – Nettobetrag:                                                                </w:t>
        <w:tab/>
        <w:tab/>
        <w:tab/>
        <w:t>EUR   21.456,00</w:t>
      </w:r>
    </w:p>
    <w:p>
      <w:pPr>
        <w:pStyle w:val="Normal"/>
        <w:tabs>
          <w:tab w:val="clear" w:pos="708"/>
          <w:tab w:val="left" w:pos="56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                   </w:t>
        <w:tab/>
        <w:t>===========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 haben Ihnen den Betrag Ihrem Konto in unserem Hause gutgeschrieben.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um Kontoausgleich werden wir Ihnen diesen Betrag auf Ihr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bCs/>
        </w:rPr>
        <w:t>Konto DE95 1203 0000 1033 8720 50 überweisen.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 hoffen auf weitere gute Zusammenarbei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strup – Agrartechn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emens Westrup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931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7190</wp:posOffset>
              </wp:positionH>
              <wp:positionV relativeFrom="page">
                <wp:posOffset>9846945</wp:posOffset>
              </wp:positionV>
              <wp:extent cx="68580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Bankverbindung: Volksbank Warendorf • BLZ: 412 625 01 • Konto: 3 530 295 7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USt.-Id-Nr.: DE247393278 • Steuernummer: 346/5098/39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36pt;mso-wrap-distance-left:9.05pt;mso-wrap-distance-right:9.05pt;mso-wrap-distance-top:0pt;mso-wrap-distance-bottom:0pt;margin-top:775.35pt;mso-position-vertical-relative:page;margin-left:29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Bankverbindung: Volksbank Warendorf • BLZ: 412 625 01 • Konto: 3 530 295 7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USt.-Id-Nr.: DE247393278 • Steuernummer: 346/5098/39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ge">
            <wp:posOffset>323850</wp:posOffset>
          </wp:positionV>
          <wp:extent cx="3400425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0042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195</wp:posOffset>
              </wp:positionH>
              <wp:positionV relativeFrom="page">
                <wp:posOffset>3780790</wp:posOffset>
              </wp:positionV>
              <wp:extent cx="228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7.7pt" to="20.8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ge">
                <wp:posOffset>1620520</wp:posOffset>
              </wp:positionV>
              <wp:extent cx="2057400" cy="1943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943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Klemens Westrup</w:t>
                          </w:r>
                        </w:p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Revaler Straße 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Franklin Gothic Book" w:hAnsi="Franklin Gothic Book" w:cs="Franklin Gothic Boo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</w:rPr>
                            <w:t>48231 Warendor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  <w:lang w:val="en-GB"/>
                            </w:rPr>
                            <w:t>Tel.:</w:t>
                            <w:tab/>
                            <w:t>0 25 81/63 22 2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  <w:lang w:val="en-GB"/>
                            </w:rPr>
                            <w:t>Fax:</w:t>
                            <w:tab/>
                            <w:t>0 25 81/78 78 9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20"/>
                              <w:szCs w:val="20"/>
                              <w:lang w:val="en-GB"/>
                            </w:rPr>
                            <w:t>Mobil:</w:t>
                            <w:tab/>
                            <w:t>01 60 5 32 26 5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>
                              <w:rFonts w:ascii="Franklin Gothic Book" w:hAnsi="Franklin Gothic Book" w:cs="Franklin Gothic Book"/>
                              <w:w w:val="95"/>
                              <w:sz w:val="20"/>
                              <w:szCs w:val="20"/>
                              <w:lang w:val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Franklin Gothic Book" w:ascii="Franklin Gothic Book" w:hAnsi="Franklin Gothic Book"/>
                                <w:w w:val="95"/>
                                <w:sz w:val="20"/>
                                <w:szCs w:val="20"/>
                                <w:lang w:val="en-GB"/>
                              </w:rPr>
                              <w:t>klemens.westrup@t-online.de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Franklin Gothic Book" w:ascii="Franklin Gothic Book" w:hAnsi="Franklin Gothic Book"/>
                                <w:w w:val="95"/>
                                <w:sz w:val="20"/>
                                <w:szCs w:val="20"/>
                                <w:lang w:val="en-GB"/>
                              </w:rPr>
                              <w:t>www.westrup-agrartechnik.de</w:t>
                            </w:r>
                          </w:hyperlink>
                          <w:r>
                            <w:rPr>
                              <w:rFonts w:cs="Franklin Gothic Book" w:ascii="Franklin Gothic Book" w:hAnsi="Franklin Gothic Book"/>
                              <w:w w:val="95"/>
                              <w:sz w:val="20"/>
                              <w:szCs w:val="20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53pt;mso-wrap-distance-left:9.05pt;mso-wrap-distance-right:9.05pt;mso-wrap-distance-top:0pt;mso-wrap-distance-bottom:0pt;margin-top:127.6pt;mso-position-vertical-relative:page;margin-left:37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Klemens Westrup</w:t>
                    </w:r>
                  </w:p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Revaler Straße 8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Franklin Gothic Book" w:hAnsi="Franklin Gothic Book" w:cs="Franklin Gothic Book"/>
                        <w:sz w:val="20"/>
                        <w:szCs w:val="20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</w:rPr>
                      <w:t>48231 Warendorf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  <w:lang w:val="en-GB"/>
                      </w:rPr>
                      <w:t>Tel.:</w:t>
                      <w:tab/>
                      <w:t>0 25 81/63 22 2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  <w:lang w:val="en-GB"/>
                      </w:rPr>
                      <w:t>Fax:</w:t>
                      <w:tab/>
                      <w:t>0 25 81/78 78 9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r>
                      <w:rPr>
                        <w:rFonts w:cs="Franklin Gothic Book" w:ascii="Franklin Gothic Book" w:hAnsi="Franklin Gothic Book"/>
                        <w:sz w:val="20"/>
                        <w:szCs w:val="20"/>
                        <w:lang w:val="en-GB"/>
                      </w:rPr>
                      <w:t>Mobil:</w:t>
                      <w:tab/>
                      <w:t>01 60 5 32 26 5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>
                        <w:rFonts w:ascii="Franklin Gothic Book" w:hAnsi="Franklin Gothic Book" w:cs="Franklin Gothic Book"/>
                        <w:w w:val="95"/>
                        <w:sz w:val="20"/>
                        <w:szCs w:val="20"/>
                        <w:lang w:val="en-GB"/>
                      </w:rPr>
                    </w:pPr>
                    <w:hyperlink r:id="rId4">
                      <w:r>
                        <w:rPr>
                          <w:rStyle w:val="InternetLink"/>
                          <w:rFonts w:cs="Franklin Gothic Book" w:ascii="Franklin Gothic Book" w:hAnsi="Franklin Gothic Book"/>
                          <w:w w:val="95"/>
                          <w:sz w:val="20"/>
                          <w:szCs w:val="20"/>
                          <w:lang w:val="en-GB"/>
                        </w:rPr>
                        <w:t>klemens.westrup@t-online.de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720" w:leader="none"/>
                      </w:tabs>
                      <w:rPr/>
                    </w:pPr>
                    <w:hyperlink r:id="rId5">
                      <w:r>
                        <w:rPr>
                          <w:rStyle w:val="InternetLink"/>
                          <w:rFonts w:cs="Franklin Gothic Book" w:ascii="Franklin Gothic Book" w:hAnsi="Franklin Gothic Book"/>
                          <w:w w:val="95"/>
                          <w:sz w:val="20"/>
                          <w:szCs w:val="20"/>
                          <w:lang w:val="en-GB"/>
                        </w:rPr>
                        <w:t>www.westrup-agrartechnik.de</w:t>
                      </w:r>
                    </w:hyperlink>
                    <w:r>
                      <w:rPr>
                        <w:rFonts w:cs="Franklin Gothic Book" w:ascii="Franklin Gothic Book" w:hAnsi="Franklin Gothic Book"/>
                        <w:w w:val="95"/>
                        <w:sz w:val="20"/>
                        <w:szCs w:val="20"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1728470</wp:posOffset>
              </wp:positionV>
              <wp:extent cx="34290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Book" w:hAnsi="Franklin Gothic Book" w:cs="Franklin Gothic Book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4"/>
                              <w:szCs w:val="14"/>
                            </w:rPr>
                            <w:t>Klemens Westrup • Revaler Straße 8 • 48231 Warendor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18pt;mso-wrap-distance-left:9.05pt;mso-wrap-distance-right:9.05pt;mso-wrap-distance-top:0pt;mso-wrap-distance-bottom:0pt;margin-top:136.1pt;mso-position-vertical-relative:page;margin-left:70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Book" w:hAnsi="Franklin Gothic Book" w:cs="Franklin Gothic Book"/>
                        <w:sz w:val="14"/>
                        <w:szCs w:val="14"/>
                      </w:rPr>
                    </w:pPr>
                    <w:r>
                      <w:rPr>
                        <w:rFonts w:cs="Franklin Gothic Book" w:ascii="Franklin Gothic Book" w:hAnsi="Franklin Gothic Book"/>
                        <w:sz w:val="14"/>
                        <w:szCs w:val="14"/>
                      </w:rPr>
                      <w:t>Klemens Westrup • Revaler Straße 8 • 48231 Warendor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lemens.westrup@t-online.de" TargetMode="External"/><Relationship Id="rId3" Type="http://schemas.openxmlformats.org/officeDocument/2006/relationships/hyperlink" Target="http://www.westrup-agrartechnik.de/" TargetMode="External"/><Relationship Id="rId4" Type="http://schemas.openxmlformats.org/officeDocument/2006/relationships/hyperlink" Target="mailto:klemens.westrup@t-online.de" TargetMode="External"/><Relationship Id="rId5" Type="http://schemas.openxmlformats.org/officeDocument/2006/relationships/hyperlink" Target="http://www.westrup-agrartechnik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07:56:00Z</dcterms:created>
  <dc:creator>Jana</dc:creator>
  <dc:description/>
  <cp:keywords/>
  <dc:language>en-US</dc:language>
  <cp:lastModifiedBy>Klemens Westrup</cp:lastModifiedBy>
  <cp:lastPrinted>2023-12-24T16:13:00Z</cp:lastPrinted>
  <dcterms:modified xsi:type="dcterms:W3CDTF">2024-12-01T18:58:00Z</dcterms:modified>
  <cp:revision>14</cp:revision>
  <dc:subject/>
  <dc:title>Firma</dc:title>
</cp:coreProperties>
</file>